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20"/>
        <w:jc w:val="right"/>
        <w:rPr>
          <w:b/>
          <w:b/>
          <w:u w:val="single"/>
          <w:lang w:val="ru-RU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  <w:u w:val="single"/>
        </w:rPr>
        <w:t>Образец №3.3.</w:t>
      </w:r>
    </w:p>
    <w:p>
      <w:pPr>
        <w:pStyle w:val="Normal"/>
        <w:spacing w:lineRule="auto" w:line="276" w:before="280" w:after="0"/>
        <w:ind w:left="720" w:hanging="0"/>
        <w:jc w:val="center"/>
        <w:rPr>
          <w:b/>
          <w:b/>
        </w:rPr>
      </w:pPr>
      <w:r>
        <w:rPr>
          <w:b/>
        </w:rPr>
        <w:t>Количествено-стойностна сметка за Звено „Образование”</w:t>
      </w:r>
    </w:p>
    <w:tbl>
      <w:tblPr>
        <w:tblW w:w="14147" w:type="dxa"/>
        <w:jc w:val="left"/>
        <w:tblInd w:w="7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0"/>
        <w:gridCol w:w="1709"/>
        <w:gridCol w:w="5356"/>
        <w:gridCol w:w="1634"/>
        <w:gridCol w:w="2476"/>
        <w:gridCol w:w="2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омер на телефон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аментна такса в лева без ДДС ¹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безплатни минути 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но „Образование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вено „Образование”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р. Свищов, ул. „Д. Анев” № 2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4 4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Анев” № 2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01 8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Анев” № 2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7 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Анев” № 2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6 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Анев” № 2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6 9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Анев” № 2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40 2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лечна кухня, ул. „Княз Борис </w:t>
            </w:r>
            <w:r>
              <w:rPr>
                <w:lang w:val="en-US"/>
              </w:rPr>
              <w:t>I</w:t>
            </w:r>
            <w:r>
              <w:rPr/>
              <w:t>” № 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1 3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здравителна ДГ, ул. „Княз Борис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” № 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20 5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ДЗ №3 „Детски свят”, ул. „Пл. шосе” № 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0 8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ДЗ №1 „Чиполино”, ул. „Трети март” № 9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2 7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№1 „Васил Левски”, ул. „Г. Владикин” 1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2 9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№2 „Калина Малина”, ул. „Хр. Павлович”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3 8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№3 „Радост”, ул. „Черни връх” № 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9 0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ОДЗ №2 „Слънчо”, ул. „Черни връх” № 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9 4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Филиал с.  Драгомирово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02/68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Филиал с. Х. Димитрово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03/64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Филиал с. Горна Студена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12/67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Алеково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2/2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Б. Сливово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32/60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Вардим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4/226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Козловец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5/249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Морава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6/244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Овча Могила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7/24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Ореш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8/206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ЦДГ с. Царевец, община Свищов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9/225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АБОНАМЕНТНА ТАКСА ЗА ЗВЕНО „ОБРАЗОВАНИЕ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от ред 1 до ред 25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 брой безплатни минути за всички телефони на </w:t>
            </w:r>
            <w:r>
              <w:rPr>
                <w:b/>
              </w:rPr>
              <w:t>ЗВЕНО „ОБРАЗОВАНИЕ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от ред 1 до ред 25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гр. ......................                                                                                                                                                       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ab/>
        <w:t>дата ....................                                                                                                                                              /трите имена, длъжност, подпис и печат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1 – Участникът посочва месечна абонаментна такса в лева без ДДС за всеки един телефонен номер.</w:t>
      </w:r>
    </w:p>
    <w:p>
      <w:pPr>
        <w:pStyle w:val="Normal"/>
        <w:ind w:left="709" w:hanging="1"/>
        <w:rPr/>
      </w:pPr>
      <w:r>
        <w:rPr/>
        <w:t>2 – Участникът посочва брой безплатни минути селищни, междуселищни и мобилни разговори към всички</w:t>
      </w:r>
      <w:r>
        <w:rPr>
          <w:lang w:val="ru-RU"/>
        </w:rPr>
        <w:t xml:space="preserve"> </w:t>
      </w:r>
      <w:r>
        <w:rPr/>
        <w:t xml:space="preserve">национални фиксирани и мобилни мрежи за всеки един телефонен номер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720" w:right="818" w:gutter="0" w:header="0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18:00Z</dcterms:created>
  <dc:creator>os</dc:creator>
  <dc:description/>
  <cp:keywords/>
  <dc:language>en-US</dc:language>
  <cp:lastModifiedBy>10</cp:lastModifiedBy>
  <cp:lastPrinted>2011-01-26T14:17:00Z</cp:lastPrinted>
  <dcterms:modified xsi:type="dcterms:W3CDTF">2015-01-30T14:14:00Z</dcterms:modified>
  <cp:revision>18</cp:revision>
  <dc:subject/>
  <dc:title>Списък с телефони и адреси, на които трябва да бъдат предоставени:</dc:title>
</cp:coreProperties>
</file>